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1 Pre-Assessment (Free Response)</w:t>
        <w:tab/>
        <w:tab/>
        <w:tab/>
        <w:tab/>
        <w:t>DO NOT WRITE ON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16 – 2(8 – 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(8 – 3) ∙ 3² + (5 + 15)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algebraic expression that represents the sum of 15 and three times a numb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an expression that demonstrates the Distributive Proper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 the expression:  -3(5</w:t>
      </w:r>
      <w:r>
        <w:rPr>
          <w:i/>
        </w:rPr>
        <w:t>h</w:t>
      </w:r>
      <w:r>
        <w:rPr/>
        <w:t xml:space="preserve"> + 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implify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</w:t>
      </w:r>
      <w:r>
        <w:rPr>
          <w:i/>
        </w:rPr>
        <w:t>A</w:t>
      </w:r>
      <w:r>
        <w:rPr/>
        <w:t xml:space="preserve"> given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where M = 5, m = 9, and h =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he senior class is planning a trip that will cost 45 dollars per student.  If 3690 dollars has been collected from the seniors for the trip, how many have paid for the trip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You shovel snow.  You charge $6 per driveway and earn $54.  Let </w:t>
      </w:r>
      <w:r>
        <w:rPr>
          <w:i/>
        </w:rPr>
        <w:t>x</w:t>
      </w:r>
      <w:r>
        <w:rPr/>
        <w:t xml:space="preserve"> represent the number of driveways you shoveled.  Write an equation to model your total earn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ach of the numbers 40 through 50 is written on a ball then placed in a bucket.  If one ball is randomly removed from the bucket, what is the probability that the number on the ball selected is od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our boys and six girls are ready to enter a room.  If they enter the room in random fashion, what is the probability that a girl will enter the room fir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probability of selecting a green block from a bag containing 3 red, 4 yellow, 8 green, and 5 blue block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  <w:r>
        <w:rPr>
          <w:i/>
        </w:rPr>
        <w:t>five more than triple 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  <w:r>
        <w:rPr>
          <w:i/>
        </w:rPr>
        <w:t>twice the sum of 5 and 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42 more than half a number is the same as four times the number.  What is that numb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5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/>
                    <m:e/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many more pets were adopted in 2005 than 2004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object w:dxaOrig="4500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8pt;height:181.95pt" filled="f" o:ole="">
            <v:imagedata r:id="rId3" o:title=""/>
          </v:shape>
          <o:OLEObject Type="Embed" ProgID="" ShapeID="ole_rId2" DrawAspect="Content" ObjectID="_254608878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Rewrite with exponents:   3 ∙ m  ∙  4 ∙ m  ∙ m ∙ 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valuate:  5(j² + j) for j = 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If t = -4, find the valu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-3.17 + 5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32 – 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>.  Find:  A + 3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y – 5 = 3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 5x – 3 = 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:  4(3p – 11) = -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5j + 4 = 7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5(z – 3) + 4z = 6z + 2(z – 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27 = -3(2k – 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6 + 3n – 15 = 5n + 3(4 – 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 6a – b = 10 for </w:t>
      </w:r>
      <w:r>
        <w:rPr>
          <w:i/>
        </w:rPr>
        <w:t>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A = bcd for 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6 – 3n – 9 = 8n – 5 – 7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ive the mileage and gallons used for a car that gets 25 miles per gall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Plot point M at (-3, 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Name a point that is on the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the equation of a line that has a slope of -5 and a </w:t>
      </w:r>
      <w:r>
        <w:rPr>
          <w:i/>
        </w:rPr>
        <w:t>y</w:t>
      </w:r>
      <w:r>
        <w:rPr/>
        <w:t xml:space="preserve">-intercept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Name a  point on the lin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raph:  3x + y + 9 =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raph x = -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slope of the line that passes through the points (4, -3) and (5, 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etermine the domain and range of the relation: 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oes the table of values represent a function?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the line that has a slope of -3 and a y-intercept of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the equation of the line:  slop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contains point (4, 3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is horizontal and passes through the point (5, -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passes through (4, -1) and (4, -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Graph: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29:00Z</dcterms:created>
  <dc:creator>Connie Dolezal</dc:creator>
  <dc:description/>
  <cp:keywords/>
  <dc:language>en-US</dc:language>
  <cp:lastModifiedBy>Connie Dolezal</cp:lastModifiedBy>
  <dcterms:modified xsi:type="dcterms:W3CDTF">2009-04-05T18:21:00Z</dcterms:modified>
  <cp:revision>6</cp:revision>
  <dc:subject/>
  <dc:title>Algebra 1 Pre-Assessment</dc:title>
</cp:coreProperties>
</file>